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 по музыке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образования (класс): </w:t>
      </w:r>
      <w:r>
        <w:rPr>
          <w:rFonts w:cs="Times New Roman" w:ascii="Times New Roman" w:hAnsi="Times New Roman"/>
          <w:b/>
          <w:sz w:val="24"/>
          <w:szCs w:val="24"/>
        </w:rPr>
        <w:t>начальное общее образование, 1-4 классы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15" w:type="dxa"/>
        <w:jc w:val="left"/>
        <w:tblInd w:w="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230"/>
      </w:tblGrid>
      <w:tr>
        <w:trPr>
          <w:trHeight w:val="72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>Наименование Р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по музыке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ровень образования: начальное общее образование, 1-4 классы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>Основной разработчик Р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ШМО учителей начальных классов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>Адресность Р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Программа адресована учащимся </w:t>
            </w:r>
            <w:r>
              <w:rPr>
                <w:rStyle w:val="Fontstyle21"/>
                <w:i w:val="false"/>
              </w:rPr>
              <w:t>1</w:t>
            </w:r>
            <w:r>
              <w:rPr>
                <w:rStyle w:val="Fontstyle21"/>
                <w:i w:val="false"/>
                <w:lang w:val="en-US"/>
              </w:rPr>
              <w:t>-</w:t>
            </w:r>
            <w:r>
              <w:rPr>
                <w:rStyle w:val="Fontstyle21"/>
                <w:i w:val="false"/>
              </w:rPr>
              <w:t>4 классов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 xml:space="preserve">УМК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римерной программы по учебному предмету «Музыка», </w:t>
            </w:r>
            <w:r>
              <w:rPr>
                <w:rFonts w:cs="Times New Roman" w:ascii="Times New Roman" w:hAnsi="Times New Roman"/>
                <w:i/>
                <w:iCs/>
              </w:rPr>
              <w:t>с учетом</w:t>
            </w:r>
            <w:r>
              <w:rPr>
                <w:rFonts w:cs="Times New Roman" w:ascii="Times New Roman" w:hAnsi="Times New Roman"/>
              </w:rPr>
              <w:t xml:space="preserve"> авторской программы Г. П. Сергеевой, Е. Д. Критской, Т. С. Шмагиной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 xml:space="preserve">Основа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7"/>
              <w:shd w:fill="FFFFFF" w:val="clear"/>
              <w:spacing w:before="0" w:after="0"/>
              <w:ind w:firstLine="540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Предмет Музыка</w:t>
            </w:r>
            <w:r>
              <w:rPr>
                <w:color w:val="000000"/>
                <w:sz w:val="22"/>
                <w:szCs w:val="22"/>
                <w:shd w:fill="FFFFFF" w:val="clear"/>
              </w:rPr>
              <w:t> обеспечивает формирование личностных, коммуникативных, познавательных действий. На основе освоения обучающимися мира музыкального искусства в сфере личностных действий будут сформированы эстетические и ценностно</w:t>
              <w:noBreakHyphen/>
              <w:t>смысловые ориентации учащихся, создающие основу для формирования позитивной самооценки, самоуважения, жизненного оптимизма, потребности в творческом самовыражении. Приобщение к достижениям национальной, российской и мировой музыкальной культуры и традициям, многообразию музыкального фольклора России, образцам народной и профессиональной музыки обеспечит формирование российской гражданской идентичности и толерантности как основы жизни в поликультурном обществе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 xml:space="preserve">Цель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7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rStyle w:val="Fontstyle21"/>
              </w:rPr>
              <w:t xml:space="preserve"> </w:t>
            </w:r>
            <w:r>
              <w:rPr>
                <w:rStyle w:val="C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формирование музыкальной культуры как неотъемлемой части духовной культуры школьников</w:t>
            </w:r>
          </w:p>
          <w:p>
            <w:pPr>
              <w:pStyle w:val="C27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 xml:space="preserve">Основные задач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0" w:after="150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rStyle w:val="Fontstyle21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питание интереса, эмоционально-ценностного отно</w:t>
              <w:softHyphen/>
              <w:t>шения и любви к музыкальному искусству, художественного вкуса, нравственных и эстетических чувств: любви к ближне</w:t>
              <w:softHyphen/>
              <w:t>му, к своему народу, к Родине; уважения к истории, тради</w:t>
              <w:softHyphen/>
              <w:t>циям, музыкальной культуре разных народов мира на основе постижения учащимися музыкального искусства во всем мно</w:t>
              <w:softHyphen/>
              <w:t>гообразии его форм и жанров;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</w:rPr>
              <w:t>-воспитание чувства музыки как основы музыкальной гра</w:t>
              <w:softHyphen/>
              <w:t>мотности;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</w:rPr>
              <w:t>- развитие образно-ассоциативного мышления детей, му</w:t>
              <w:softHyphen/>
              <w:t>зыкальной памяти и слуха на основе активного, прочувство</w:t>
              <w:softHyphen/>
              <w:t>ванного и осознанного восприятия лучших образцов мировой музыкальной культуры прошлого и настоящего;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</w:rPr>
              <w:t>- накопление тезауруса — багажа музыкальных впечатлений, интонационно-образного словаря, первоначальных зна</w:t>
              <w:softHyphen/>
              <w:t>ний музыки и о музыке, формирование опыта музицирования, хорового исполнительства на основе развития певческо</w:t>
              <w:softHyphen/>
              <w:t>го голоса, творческих способностей в различных видах музы</w:t>
              <w:softHyphen/>
              <w:t>кальной деятельности.</w:t>
            </w:r>
          </w:p>
          <w:p>
            <w:pPr>
              <w:pStyle w:val="C27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 xml:space="preserve">Срок реализаци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>2019-2024 г.г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 xml:space="preserve">Количество часов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5 часа: 1 класс – 33 часов, 2 класс – 34 часов, 3 класс – 34 часов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 класс – 34 часо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2"/>
      <w:szCs w:val="22"/>
    </w:rPr>
  </w:style>
  <w:style w:type="character" w:styleId="Style13">
    <w:name w:val="Без интервала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 Знак Знак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6" w:before="0" w:after="0"/>
      <w:ind w:hanging="520"/>
      <w:jc w:val="center"/>
    </w:pPr>
    <w:rPr>
      <w:rFonts w:ascii="Times New Roman" w:hAnsi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7:20:00Z</dcterms:created>
  <dc:creator>фаниса</dc:creator>
  <dc:description/>
  <cp:keywords/>
  <dc:language>en-US</dc:language>
  <cp:lastModifiedBy>SamLab.ws</cp:lastModifiedBy>
  <cp:lastPrinted>2019-08-14T11:16:00Z</cp:lastPrinted>
  <dcterms:modified xsi:type="dcterms:W3CDTF">2019-08-19T11:25:00Z</dcterms:modified>
  <cp:revision>9</cp:revision>
  <dc:subject/>
  <dc:title/>
</cp:coreProperties>
</file>